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r>
        <w:rPr/>
        <w:tab/>
      </w:r>
    </w:p>
    <w:p>
      <w:pPr>
        <w:pStyle w:val="Normal"/>
        <w:spacing w:lineRule="auto" w:line="480"/>
        <w:rPr/>
      </w:pPr>
      <w:r>
        <w:rPr/>
        <w:tab/>
        <w:t>KatieB – Snapshot Moment I</w:t>
      </w:r>
    </w:p>
    <w:p>
      <w:pPr>
        <w:pStyle w:val="Normal"/>
        <w:spacing w:lineRule="auto" w:line="480"/>
        <w:rPr/>
      </w:pPr>
      <w:r>
        <w:rPr/>
        <w:tab/>
        <w:t>On April 10</w:t>
      </w:r>
      <w:r>
        <w:rPr>
          <w:vertAlign w:val="superscript"/>
        </w:rPr>
        <w:t>th</w:t>
      </w:r>
      <w:r>
        <w:rPr/>
        <w:t xml:space="preserve">  I got my  Labrador puppy Sarah-May.”OK we will be their soon,said my mom”. Her iphone clicked off. The whole car ride had high spirits of song and laughter .My mom turned the wheel and made a screeching stop. We had arrived .Ding Dong the door swung open with force and a middle aged lady  with brown hair tied in a perfect bun and a beautiful blue blouse poked her head out the screen of the black wooden door. lingering at her feet were 3 female puppies. All manners flew out the window .My sister and I barged in picking up the first puppy we saw,but now it is the matter of which puppy .Most of the puppies were flying like rockets around the room and could not last a second with their tongue in their mouth. As I was laying on the floor I notice something in the far corner  of the musty room,  it was a puppy. Sitting their so elegantly the puppy was frightened and didn't know what was happening .I scoop the puppy from the corner and cradled her in my arms. Instantaneously her warm tongue slobbered all over my left arm.   At that moment I knew that puppy was mine and the rest was histor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21:00Z</dcterms:created>
  <dc:creator>user </dc:creator>
  <dc:description/>
  <cp:keywords/>
  <dc:language>en-US</dc:language>
  <cp:lastModifiedBy>ITSUser</cp:lastModifiedBy>
  <dcterms:modified xsi:type="dcterms:W3CDTF">2010-09-29T17:22:00Z</dcterms:modified>
  <cp:revision>3</cp:revision>
  <dc:subject/>
  <dc:title/>
</cp:coreProperties>
</file>